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 modificarea Hot`r@rii Consiliului Jude\ean V@lcea nr.93/2004, referitoare la repartizarea pe unit`\i administrativ-teritoriale  a sumelor defalcate din unele venituri ale bugetului de stat, aprobate jude\ului V@lcea prin Legea bugetului de st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 anul 2004,  nr.511/2004, cu modific`rile ]i complet`rile ulterioa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30.11.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Av@nd [n vedere Expunerea de motive a Pre]edintelui Consiliului Jude\ean V@lcea, [nregistrat` la nr.11535 din 24.11.2005, prin care se propune modificarea Hot`r@rii Consiliului Jude\ean V@lcea nr.93/2004, referitoare la repartizarea pe unit`\i administrativ-teritoriale  a sumelor defalcate din unele venituri ale bugetului de stat, aprobate jude\ului V@lcea prin Legea bugetului de stat pe anul 2004, nr.511/2004, cu modific`rile ]i complet`rile ulterioare;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11536 din 24.11.2005, ]i avizele comisiilor de specialitate; </w:t>
      </w:r>
    </w:p>
    <w:p>
      <w:pPr>
        <w:pStyle w:val="Normal"/>
        <w:ind w:firstLine="720"/>
        <w:jc w:val="both"/>
        <w:rPr/>
      </w:pPr>
      <w:r>
        <w:rPr/>
        <w:t>{n conformitate cu prevederile art. 104 alin.(1) lit.”e” din Legea administra\iei publice locale, nr.215/2001, cu modific`rile ]i complet`rile ulterioare, art.15, alin.(2) ]i prevederile art. 29, alin(3), lit. ,,c’’ din Ordonan\a de Urgen\` a Guvernului nr.45/2003, privind finan\ele publice locale, cu modific`rile ]i cumplet`rile ulterioare, ale art.28 alin.(3) din Legea nr.511/2004, privind bugetul de stat pe anul 2005, rectificat prin Ordonan\a de Urgen\` a Guvernului nr. 66/2005, precum ]i prevederile Ordonan\ei de Urgen\` a Guvernului nr. 154/2005, cu privire la rectificarea bugetului de stat pe anul 2005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 O T ~ R ~ } T 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1</w:t>
      </w:r>
      <w:r>
        <w:rPr>
          <w:lang w:val="fr-FR"/>
        </w:rPr>
        <w:t>: Se aprob` modificarea Hot`r@rii Consiliului Jude\ean V@lcea nr.93/2004, referitoare la repartizarea pe unit`\i administrativ-teritoriale  a sumelor defalcate din unele venituri ale bugetului de stat, aprobate jude\ului V@lcea prin Legea bugetului de stat pe anul 2005, cu modific`rile ]i complet`rile ulterioare, conform anexelor nr. 1, 2.3, 3.1 ]i 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bCs/>
          <w:lang w:val="ro-RO"/>
        </w:rPr>
        <w:t xml:space="preserve"> Se aprob` criteriile proprii de repartizare pe unit`\i administrativ-teritoriale a sumelor defalcate din unele venituri ale bugetului de stat, potrivit anexei nr. 4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 xml:space="preserve">Art.3: </w:t>
      </w:r>
      <w:r>
        <w:rPr>
          <w:bCs/>
          <w:lang w:val="ro-RO"/>
        </w:rPr>
        <w:t>Anexele nr. 1, 2.3, 3.1 ]i criteriile proprii din anexa nr. 4 fac parte integrant` din prezenta hot`r@re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Art.4</w:t>
      </w:r>
      <w:r>
        <w:rPr>
          <w:lang w:val="ro-RO"/>
        </w:rPr>
        <w:t>: Secretarul General al Jude\ului Vâlcea va comunica prezenta hot`râre, prin Compartimentul Cancelarie, direc\iilor de specialitate din cadrul aparatului propriu al Consiliului Jude\ean Valcea ]i Direc\iei Generale a Finan\elor Publice V@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i/>
        </w:rPr>
        <w:t>Prezenta hot`râre a fost adoptat` cu respectarea prevederilor art.110 coroborate cu prevederile art.46, alin. (3) din Legea administra\iei publice locale, nr.215/2001, cu modific`rile ]i complet`rile ulterioare, cu un num`r de 30  voturi pentru, 0  voturi [mpotriv` ]i 0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</w:t>
      </w:r>
      <w:r>
        <w:rPr>
          <w:b/>
          <w:lang w:val="fr-FR"/>
        </w:rPr>
        <w:t>P R E } E D I N T E,</w:t>
      </w:r>
    </w:p>
    <w:p>
      <w:pPr>
        <w:pStyle w:val="Normal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</w:t>
      </w:r>
    </w:p>
    <w:p>
      <w:pPr>
        <w:pStyle w:val="Normal"/>
        <w:ind w:firstLine="720"/>
        <w:rPr>
          <w:lang w:val="fr-FR"/>
        </w:rPr>
      </w:pPr>
      <w:r>
        <w:rPr>
          <w:rFonts w:eastAsia="ArialUpR"/>
          <w:b/>
          <w:lang w:val="fr-FR"/>
        </w:rPr>
        <w:t xml:space="preserve">   </w:t>
      </w:r>
      <w:r>
        <w:rPr>
          <w:b/>
          <w:lang w:val="fr-FR"/>
        </w:rPr>
        <w:t>Dumitru BU}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UpR"/>
        </w:rPr>
        <w:t xml:space="preserve">                                                                      </w:t>
      </w:r>
      <w:r>
        <w:rPr>
          <w:b/>
        </w:rPr>
        <w:t>CONTRASEMNEAZ~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SECRETAR GENERAL,                               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 185 din 30 noiembrie 2005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6:00Z</dcterms:created>
  <dc:creator>Dana</dc:creator>
  <dc:description/>
  <cp:keywords/>
  <dc:language>en-US</dc:language>
  <cp:lastModifiedBy>Victor</cp:lastModifiedBy>
  <cp:lastPrinted>2005-11-25T09:57:00Z</cp:lastPrinted>
  <dcterms:modified xsi:type="dcterms:W3CDTF">2005-12-05T11:36:00Z</dcterms:modified>
  <cp:revision>16</cp:revision>
  <dc:subject/>
  <dc:title>                R O M ^ N I A</dc:title>
</cp:coreProperties>
</file>